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年６月４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三河小中学校長会</w:t>
      </w:r>
    </w:p>
    <w:p>
      <w:pPr>
        <w:pStyle w:val="Normal"/>
        <w:overflowPunct w:val="false"/>
        <w:ind w:firstLine="45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役員・理事・評議員　様</w:t>
      </w:r>
    </w:p>
    <w:p>
      <w:pPr>
        <w:pStyle w:val="Normal"/>
        <w:overflowPunct w:val="false"/>
        <w:ind w:firstLine="45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専門委員会副委員長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476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    三河教育懇談会長　</w:t>
      </w:r>
    </w:p>
    <w:p>
      <w:pPr>
        <w:pStyle w:val="Normal"/>
        <w:overflowPunct w:val="false"/>
        <w:ind w:left="476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     壁　谷　幹　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「令和７年度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教育懇談会」の開催について（御案内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向暑の候、貴職におかれましては、いよいよ御健勝のこととお喜び申し上げます。日頃は、三河教育の推進のために御理解と御協力をいただき、厚くお礼を申し上げ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24"/>
        </w:rPr>
        <w:t>さて、みだしの会を下記のように開催いたします。御多用のこととは存じますが、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御出席くださいますよう御案内申し上げ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日　　時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年８月８日（金）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午後５時０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会　　場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</w:t>
      </w:r>
      <w:r>
        <w:rPr>
          <w:sz w:val="24"/>
        </w:rPr>
        <w:t>岡崎ニューグランドホテル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24"/>
          <w:szCs w:val="22"/>
        </w:rPr>
        <w:t>岡崎市康生町５１５－３３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2"/>
        </w:rPr>
        <w:t xml:space="preserve">TEL 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０５６４－２１－５１１１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内　　容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教育講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【講師】愛知県知事　　大　村　秀　章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会　　費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８，０００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2036" w:hanging="203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５　備　　考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　出欠を７月９日（水）までに当該郡市代表の先生までお知らせください。</w:t>
      </w:r>
    </w:p>
    <w:p>
      <w:pPr>
        <w:pStyle w:val="Normal"/>
        <w:overflowPunct w:val="false"/>
        <w:ind w:left="2036" w:hanging="203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・　出席できない場合は、できる限り、代理の方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同一郡市内の校長先生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御出席をお願いいたします。</w:t>
      </w:r>
    </w:p>
    <w:p>
      <w:pPr>
        <w:pStyle w:val="Normal"/>
        <w:overflowPunct w:val="false"/>
        <w:ind w:left="2036" w:hanging="203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・　出席者の服装につきましては、「ネクタイなし、上着着用」にてお願い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 問い合わせ先：田原市立田原中学校　山上高弘　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TEL 0531-22-1218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）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46:00Z</dcterms:created>
  <dc:creator>蒲郡市教育委員会</dc:creator>
  <dc:description/>
  <cp:keywords/>
  <dc:language>en-US</dc:language>
  <cp:lastModifiedBy>yamakami.takahiro@aqua.plala.or.jp</cp:lastModifiedBy>
  <cp:lastPrinted>2012-05-21T11:47:00Z</cp:lastPrinted>
  <dcterms:modified xsi:type="dcterms:W3CDTF">2025-05-18T08:33:00Z</dcterms:modified>
  <cp:revision>7</cp:revision>
  <dc:subject/>
  <dc:title>平成２１年６月２３日</dc:title>
</cp:coreProperties>
</file>