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年６月４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三河小中学校長会　役員・理事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評　議　員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476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    三河小中学校長会長　</w:t>
      </w:r>
    </w:p>
    <w:p>
      <w:pPr>
        <w:pStyle w:val="Normal"/>
        <w:overflowPunct w:val="false"/>
        <w:ind w:left="476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　　　　　　　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加　藤　嘉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firstLine="911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小中学校長会役員・理事会、評議員会並びに三河教育懇談会の</w:t>
      </w:r>
    </w:p>
    <w:p>
      <w:pPr>
        <w:pStyle w:val="Normal"/>
        <w:overflowPunct w:val="false"/>
        <w:ind w:firstLine="911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開催について（依頼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このことについて、下記のとおり開催いたしますので、御出席くださいますようお願い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日　　時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年８月８日（金）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</w:p>
    <w:p>
      <w:pPr>
        <w:pStyle w:val="Normal"/>
        <w:overflowPunct w:val="false"/>
        <w:ind w:firstLine="2278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◇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役員・理事会、評議員会　　午後２時００分</w:t>
      </w:r>
    </w:p>
    <w:p>
      <w:pPr>
        <w:pStyle w:val="Normal"/>
        <w:overflowPunct w:val="false"/>
        <w:ind w:firstLine="2278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◇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教育懇談会　　　　　　午後５時０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会　　場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岡崎ニューグランドホテル</w:t>
      </w:r>
    </w:p>
    <w:p>
      <w:pPr>
        <w:pStyle w:val="Normal"/>
        <w:overflowPunct w:val="false"/>
        <w:ind w:firstLine="2278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岡崎市康生町５１５－３３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℡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０５６４－２１－５１１１</w:t>
      </w:r>
    </w:p>
    <w:p>
      <w:pPr>
        <w:pStyle w:val="Normal"/>
        <w:overflowPunct w:val="false"/>
        <w:ind w:firstLine="2278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◇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役員・理事会、評議員会　　３階　飛竜中の間</w:t>
      </w:r>
    </w:p>
    <w:p>
      <w:pPr>
        <w:pStyle w:val="Normal"/>
        <w:overflowPunct w:val="false"/>
        <w:ind w:firstLine="2278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◇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教育懇談会　　　　　　３階　飛竜の間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協 議 題　　　○ 教育講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【講師】愛知県知事　　大　村　秀　章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left="2036" w:hanging="203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　備　　考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資料を配布される場合は、１１０部御用意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 問合せ先：幸田町立幸田中学校　齋藤　慎吾　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TEL 05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64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-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62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-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9451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）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38:00Z</dcterms:created>
  <dc:creator>蒲郡市教育委員会</dc:creator>
  <dc:description/>
  <cp:keywords/>
  <dc:language>en-US</dc:language>
  <cp:lastModifiedBy>Administrator</cp:lastModifiedBy>
  <cp:lastPrinted>2012-05-21T11:47:00Z</cp:lastPrinted>
  <dcterms:modified xsi:type="dcterms:W3CDTF">2025-05-27T09:48:00Z</dcterms:modified>
  <cp:revision>3</cp:revision>
  <dc:subject/>
  <dc:title>平成２１年６月２３日</dc:title>
</cp:coreProperties>
</file>